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Boston Area Physics Calendar for the week of 9/15/03 to 9/21/03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Monday, September 15, 2003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 xml:space="preserve">Brown University 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Theoretical Seminar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Physics Department, B&amp;H 555 2:30PM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"Mesons in the AdS/CFT Correspondence"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 xml:space="preserve">Dr. David Mateos 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Perimeter Institute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Monday, September 15, 2003, 2:00PM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Massachusetts Institute of Technology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Monday Research  Seminar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Center for Theoretical Physics, Building 6, Third Floor seminar room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 xml:space="preserve">``From Bare to Renormalized Polyakov Loops, and onto Matrix Models, 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for the Deconfining Phase Transition"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Robert Pisarski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Brookhaven National Lab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Refreshments will be served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Monday September 15, 2003</w:t>
      </w:r>
    </w:p>
    <w:p>
      <w:pPr>
        <w:pStyle w:val="Normal"/>
        <w:autoSpaceDE w:val="false"/>
        <w:rPr/>
      </w:pPr>
      <w:r>
        <w:rPr>
          <w:sz w:val="22"/>
        </w:rPr>
        <w:t xml:space="preserve">Emlyn Hughes, Cal Tech, </w:t>
      </w:r>
      <w:r>
        <w:rPr>
          <w:i/>
          <w:sz w:val="22"/>
        </w:rPr>
        <w:t>Parity Violation in Electron-Electron Scatteringµ</w:t>
        <w:br/>
      </w:r>
      <w:r>
        <w:rPr>
          <w:sz w:val="22"/>
        </w:rPr>
        <w:t>Host: Janet Conrad</w:t>
        <w:br/>
      </w:r>
    </w:p>
    <w:p>
      <w:pPr>
        <w:pStyle w:val="Normal"/>
        <w:rPr>
          <w:sz w:val="22"/>
        </w:rPr>
      </w:pPr>
      <w:r>
        <w:rPr>
          <w:sz w:val="22"/>
        </w:rPr>
        <w:t>Monday, September 15, 2003</w:t>
      </w:r>
    </w:p>
    <w:p>
      <w:pPr>
        <w:pStyle w:val="Normal"/>
        <w:rPr>
          <w:sz w:val="22"/>
        </w:rPr>
      </w:pPr>
      <w:r>
        <w:rPr>
          <w:sz w:val="22"/>
        </w:rPr>
        <w:t>Brown University Physics Department</w:t>
      </w:r>
    </w:p>
    <w:p>
      <w:pPr>
        <w:pStyle w:val="Normal"/>
        <w:rPr>
          <w:sz w:val="22"/>
        </w:rPr>
      </w:pPr>
      <w:r>
        <w:rPr>
          <w:sz w:val="22"/>
        </w:rPr>
        <w:t>Barus and Holley 168, 4:30 p.m.*</w:t>
      </w:r>
    </w:p>
    <w:p>
      <w:pPr>
        <w:pStyle w:val="Normal"/>
        <w:rPr>
          <w:sz w:val="22"/>
        </w:rPr>
      </w:pPr>
      <w:r>
        <w:rPr>
          <w:sz w:val="22"/>
        </w:rPr>
        <w:t>COLLOQUIUM</w:t>
      </w:r>
    </w:p>
    <w:p>
      <w:pPr>
        <w:pStyle w:val="Normal"/>
        <w:rPr>
          <w:sz w:val="22"/>
        </w:rPr>
      </w:pPr>
      <w:r>
        <w:rPr>
          <w:sz w:val="22"/>
        </w:rPr>
        <w:t>Professor David Kaiser</w:t>
      </w:r>
    </w:p>
    <w:p>
      <w:pPr>
        <w:pStyle w:val="Normal"/>
        <w:rPr>
          <w:sz w:val="22"/>
        </w:rPr>
      </w:pPr>
      <w:r>
        <w:rPr>
          <w:sz w:val="22"/>
        </w:rPr>
        <w:t>MIT</w:t>
      </w:r>
    </w:p>
    <w:p>
      <w:pPr>
        <w:pStyle w:val="Normal"/>
        <w:rPr>
          <w:sz w:val="22"/>
        </w:rPr>
      </w:pPr>
      <w:r>
        <w:rPr>
          <w:sz w:val="22"/>
        </w:rPr>
        <w:t>Title:  "Teaching Feynman's Tools:  The Dispersion of Feynman Diagrams in Postwar Physics"</w:t>
      </w:r>
    </w:p>
    <w:p>
      <w:pPr>
        <w:pStyle w:val="Normal"/>
        <w:rPr>
          <w:sz w:val="22"/>
        </w:rPr>
      </w:pPr>
      <w:r>
        <w:rPr>
          <w:sz w:val="22"/>
        </w:rPr>
        <w:t>*Refreshments served at 4:00 p.m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~~~~~~~~~~~~~~~~~~~~~~~~~~~~~~~~~~~~~~~~~~~~~~~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Tuesday, September 16, 2003, 4:00pm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Brandeis University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Martin Weiner Lecture Series, Physics Colloquium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Physics Building, Abelson 131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"Micromechanical Study of  DNA Organization: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Protein-DNA Interactions, Chromatin, and Chromosomes"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Professor John F. Marko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University of Illinois at Chicago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Refreshments in Room 333 at 3:30pm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/>
      </w:pPr>
      <w:r>
        <w:rPr>
          <w:sz w:val="22"/>
        </w:rPr>
        <w:t>Tuesday, September 16</w:t>
      </w:r>
      <w:r>
        <w:rPr>
          <w:sz w:val="22"/>
          <w:vertAlign w:val="superscript"/>
        </w:rPr>
        <w:t>th</w:t>
      </w:r>
      <w:r>
        <w:rPr>
          <w:sz w:val="22"/>
        </w:rPr>
        <w:t>, 12pm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Harvard University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Special Condensed Matter Theory Seminar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Department of Physics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Lyman 425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"Impurity Quantum Phase Transitions: Theories and Applications"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Matthias Vojta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Universitat Karlsruhe, Germany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Tuesday, September 16, 2003 3:30 p.m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Boston University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Physics Department Colloquium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Metcalf Science Center, (590 Commonwealth Ave.), Room 107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"Shooting Neutrinos Across a Country for Fun and Profit"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Chris Walter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Boston University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Refreshments will be served at 3:15 p.m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Please call (353-2600) one day in advance for parking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Tuesday, September 16, 2003, 4:00PM not new time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Massachusetts Institute of Technology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Nuclear Theory Seminar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Center for Theoretical Physics, Building 6, Third Floor seminar room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``Effective Theories of Dense Hadronic Matter"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Thomas Schaefer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North Carolina State University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Refreshments will be served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Joint Cosmology Seminar of Harvard/MIT/Tufts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Tuesday, Sep 16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Ramesh Narayan (Harvard)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Astrophysical Evidence for the Black Hole Event Horizon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Astronomers have discovered many candidate black holes in X-ray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binaries and in the nuclei of galaxies.  While the evidence that these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objects are black holes is strong, there is no proof yet that the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objects actually possess event horizons.  The talk will describe some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of our recent efforts to find such proof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The seminar will be held in the Gilman room in Agassiz house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of Radcliff Institute at 2:30pm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(5 min walk from Harvard Sq. T station towards Garden St.)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~~~~~~~~~~~~~~~~~~~~~~~~~~~~~~~~~~~~~~~~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 xml:space="preserve">Wednesday, 17 September 2003 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Brown University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Theoretical Seminar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Physics Department, B&amp;H 555 2:30PM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"Non-Gaussianities in the Primordial Fluctuations"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Dr. Paolo Creminelli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Harvard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 xml:space="preserve">Wednesday, 17 September 2003 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Boston College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Department of Physics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Higgins 310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Prof. Gordon Baym,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University of Illinois at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Urbana-Champaign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"Vortex Phases of Rapidly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Rotating Trapped Bose Gases"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Wednesday, September 17, 2003, 12 noon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Brandeis University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Condensed Matter Seminar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Physics Building, Room 229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"Physics of Red Blood Cell Shapes"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Professor Ranjan Mukhopadhyay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Clark Universi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12pm, Thursday, September 18th, 2003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Harvard University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The Condensed Matter Theory Seminar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Department of Physics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Lyman 425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"The fluctuating ribbon model of biopolymers"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Yitzhak Rabin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Bar Ilan University and the Rowland Institute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~~~~~~~~~~~~~~~~~~~~~~~~~~~~~~~~~~~~~~~~~~~~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Thursday, September 18, 2003, 4:00pm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Northeastern University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Physics Colloquium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"Photoreflectance spectroscopy of low-dimensional semiconductor structures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and devices"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Jan Misiewicz, Department of Physics, Worclaw, Poland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Host: Don Heiman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Refreshments at 3:45pm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Thursday, September 18, 2003, 4:15 pm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Clark University, Physics Department, Colloquium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Sackler Science Center, Room N-105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"From sliding paper to crawling snails: novel applications of thin films"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Professor Anette (Peko) Hosoi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Department of Mechanical Engineering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MIT</w:t>
        <w:tab/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Thursday, September 18, 2002, 4:00 p.m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Harvard-Smithsonian Center for Astrophysics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Phillips Auditorium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60 Garden Street, Cambridge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"Stellar Halos and Hierarchical Structure Formation"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Kathryn Johnston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Department of Physics and Astronomy, Wesleyan University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* tea and cookies at 3:30 p.m. *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ursday, September 18, 2003</w:t>
      </w:r>
    </w:p>
    <w:p>
      <w:pPr>
        <w:pStyle w:val="Normal"/>
        <w:rPr>
          <w:sz w:val="22"/>
        </w:rPr>
      </w:pPr>
      <w:r>
        <w:rPr>
          <w:sz w:val="22"/>
        </w:rPr>
        <w:t>4:15pm</w:t>
      </w:r>
    </w:p>
    <w:p>
      <w:pPr>
        <w:pStyle w:val="Normal"/>
        <w:rPr>
          <w:sz w:val="22"/>
        </w:rPr>
      </w:pPr>
      <w:r>
        <w:rPr>
          <w:sz w:val="22"/>
        </w:rPr>
        <w:t>Massachusetts Institute of Technology</w:t>
      </w:r>
    </w:p>
    <w:p>
      <w:pPr>
        <w:pStyle w:val="Normal"/>
        <w:rPr>
          <w:sz w:val="22"/>
        </w:rPr>
      </w:pPr>
      <w:r>
        <w:rPr>
          <w:sz w:val="22"/>
        </w:rPr>
        <w:t>Physics Colloquium Series</w:t>
      </w:r>
    </w:p>
    <w:p>
      <w:pPr>
        <w:pStyle w:val="Normal"/>
        <w:rPr>
          <w:sz w:val="22"/>
        </w:rPr>
      </w:pPr>
      <w:r>
        <w:rPr>
          <w:sz w:val="22"/>
        </w:rPr>
        <w:t>Building 10 Room 25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"The Physics of the VASIMR Engine"</w:t>
      </w:r>
    </w:p>
    <w:p>
      <w:pPr>
        <w:pStyle w:val="Normal"/>
        <w:rPr>
          <w:sz w:val="22"/>
        </w:rPr>
      </w:pPr>
      <w:r>
        <w:rPr>
          <w:sz w:val="22"/>
        </w:rPr>
        <w:t>Dr. Franklin Chang-Diaz</w:t>
      </w:r>
    </w:p>
    <w:p>
      <w:pPr>
        <w:pStyle w:val="Normal"/>
        <w:rPr>
          <w:sz w:val="22"/>
        </w:rPr>
      </w:pPr>
      <w:r>
        <w:rPr>
          <w:sz w:val="22"/>
        </w:rPr>
        <w:t>Advanced Space Propulsion Laboratory, NASA Johnson Space Center</w:t>
      </w:r>
    </w:p>
    <w:p>
      <w:pPr>
        <w:pStyle w:val="Normal"/>
        <w:rPr>
          <w:sz w:val="22"/>
        </w:rPr>
      </w:pPr>
      <w:r>
        <w:rPr>
          <w:sz w:val="22"/>
        </w:rPr>
        <w:t>Refreshments, 3:45 Building 4 room 33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ursday, September 18, 2003</w:t>
      </w:r>
    </w:p>
    <w:p>
      <w:pPr>
        <w:pStyle w:val="Normal"/>
        <w:rPr>
          <w:sz w:val="22"/>
        </w:rPr>
      </w:pPr>
      <w:r>
        <w:rPr>
          <w:sz w:val="22"/>
        </w:rPr>
        <w:t>New England Section</w:t>
      </w:r>
    </w:p>
    <w:p>
      <w:pPr>
        <w:pStyle w:val="Normal"/>
        <w:rPr>
          <w:sz w:val="22"/>
        </w:rPr>
      </w:pPr>
      <w:r>
        <w:rPr>
          <w:sz w:val="22"/>
        </w:rPr>
        <w:t>Optical Society of America (www.nesosa.org)</w:t>
      </w:r>
    </w:p>
    <w:p>
      <w:pPr>
        <w:pStyle w:val="Normal"/>
        <w:rPr>
          <w:sz w:val="22"/>
        </w:rPr>
      </w:pPr>
      <w:r>
        <w:rPr>
          <w:sz w:val="22"/>
        </w:rPr>
        <w:t>Sheraton Lexington Hotel</w:t>
      </w:r>
    </w:p>
    <w:p>
      <w:pPr>
        <w:pStyle w:val="Normal"/>
        <w:rPr>
          <w:sz w:val="22"/>
        </w:rPr>
      </w:pPr>
      <w:r>
        <w:rPr>
          <w:sz w:val="22"/>
        </w:rPr>
        <w:t xml:space="preserve">"Photoepilation - facts &amp; fiction: Is a light-based home device </w:t>
      </w:r>
    </w:p>
    <w:p>
      <w:pPr>
        <w:pStyle w:val="Normal"/>
        <w:rPr>
          <w:sz w:val="22"/>
        </w:rPr>
      </w:pPr>
      <w:r>
        <w:rPr>
          <w:sz w:val="22"/>
        </w:rPr>
        <w:t>around the corner?",</w:t>
      </w:r>
    </w:p>
    <w:p>
      <w:pPr>
        <w:pStyle w:val="Normal"/>
        <w:rPr>
          <w:sz w:val="22"/>
        </w:rPr>
      </w:pPr>
      <w:r>
        <w:rPr>
          <w:sz w:val="22"/>
        </w:rPr>
        <w:t>Michail M. Pankratov</w:t>
      </w:r>
    </w:p>
    <w:p>
      <w:pPr>
        <w:pStyle w:val="Normal"/>
        <w:rPr>
          <w:sz w:val="22"/>
        </w:rPr>
      </w:pPr>
      <w:r>
        <w:rPr>
          <w:sz w:val="22"/>
        </w:rPr>
        <w:t>Palomar Medical Technologies</w:t>
      </w:r>
    </w:p>
    <w:p>
      <w:pPr>
        <w:pStyle w:val="Normal"/>
        <w:rPr>
          <w:sz w:val="22"/>
        </w:rPr>
      </w:pPr>
      <w:r>
        <w:rPr>
          <w:sz w:val="22"/>
        </w:rPr>
        <w:t>Networking at 5:45, Dinner at 6:30, Meeting at 7:3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20:03:00Z</dcterms:created>
  <dc:creator>Physics Department</dc:creator>
  <dc:description/>
  <dc:language>en-US</dc:language>
  <cp:lastModifiedBy>Heather Kauth</cp:lastModifiedBy>
  <dcterms:modified xsi:type="dcterms:W3CDTF">2003-09-10T21:29:00Z</dcterms:modified>
  <cp:revision>2</cp:revision>
  <dc:subject/>
  <dc:title>The Boston Area Physics Calendar for the week of 9/15/03 to 9/2</dc:title>
</cp:coreProperties>
</file>